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MPORTAMENTO AZIENDA USL  TOSCANA NORD OVEST</w:t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VVISO PUBBLICO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zienda USL Toscana Nord Ovest intende adottare il proprio Codice di Comportamento ed a tal fine è stata predisposta una bozza del Codice, che si pubblica al fine di acquisire il coinvolgimento e la partecipazione di tutti i soggetti interessati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Tutti i contributi possono essere inviati, tramite il modulo allegato, al seguente indirizzo di posta elettronica: </w:t>
      </w:r>
      <w:hyperlink r:id="rId2">
        <w:r>
          <w:rPr>
            <w:rStyle w:val="InternetLink"/>
            <w:rFonts w:cs="Garamond" w:ascii="Garamond" w:hAnsi="Garamond"/>
          </w:rPr>
          <w:t>anticorruzione@uslnordovest.toscana.it</w:t>
        </w:r>
      </w:hyperlink>
      <w:r>
        <w:rPr>
          <w:rFonts w:cs="Garamond" w:ascii="Garamond" w:hAnsi="Garamond"/>
        </w:rPr>
        <w:t xml:space="preserve"> entro le ore 12.00 del giorno 29 dicembre 2016.</w:t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rezione Aziendale valuterà tutti i contributi pervenuti , anche ai fini dell’integrazione del testo pubblicato per garantirne la completezza.</w:t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90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corruzione@uslnordovest.toscan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08:00Z</dcterms:created>
  <dc:creator>AZIENDA USL12 VERSILIA</dc:creator>
  <dc:description/>
  <dc:language>en-US</dc:language>
  <cp:lastModifiedBy>AZIENDA USL12 VERSILIA</cp:lastModifiedBy>
  <dcterms:modified xsi:type="dcterms:W3CDTF">2016-12-13T11:09:00Z</dcterms:modified>
  <cp:revision>3</cp:revision>
  <dc:subject/>
  <dc:title>AVVISO PUBBLICO DI PARTECIPAZIONE ALL’ELABORAZIONE DEL CODICE DI COMPORTAMENTO DELLA AZIENDA USL  TOSCANA NORD OVEST</dc:title>
</cp:coreProperties>
</file>